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15374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80986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5028913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6328147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2680739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2811996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